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>Hr:__________</w:t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s 19 &amp; 20: Book Quiz (629-685)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/>
        <w:t>1. Explain 2 reasons why 18</w:t>
      </w:r>
      <w:r>
        <w:rPr>
          <w:vertAlign w:val="superscript"/>
        </w:rPr>
        <w:t>th</w:t>
      </w:r>
      <w:r>
        <w:rPr/>
        <w:t xml:space="preserve"> century farming was unreliable and how people dealt with dire situations. (629-63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Compare the serfs of Eastern and Western Europe. (631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ere did the Agricultural Revolution start and why?  What techniques did they use? (633-63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y did populations grow in the 18</w:t>
      </w:r>
      <w:r>
        <w:rPr>
          <w:vertAlign w:val="superscript"/>
        </w:rPr>
        <w:t>th</w:t>
      </w:r>
      <w:r>
        <w:rPr/>
        <w:t xml:space="preserve"> century? (639-640)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>5. What was the “putting-out system?”  Describe how it worked. (64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how the Navigation Acts were a mercantile attack on the Dutch. (64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What two products increased slavery in New England?  Explain. (649-65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nalyze the factors leading to Spain’s revitalization.  (65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According to Smith’s “system of natural liberty” what were the duties of governments? (65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>Hr:__________</w:t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s 19 &amp; 20: Book Quiz (629-685)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/>
        <w:t>1. Explain 2 reasons why 18</w:t>
      </w:r>
      <w:r>
        <w:rPr>
          <w:vertAlign w:val="superscript"/>
        </w:rPr>
        <w:t>th</w:t>
      </w:r>
      <w:r>
        <w:rPr/>
        <w:t xml:space="preserve"> century farming was unreliable and how people dealt with dire situations. (629-63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Compare the serfs of Eastern and Western Europe. (631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ere did the Agricultural Revolution start and why?  What techniques did they use? (633-63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y did populations grow in the 18</w:t>
      </w:r>
      <w:r>
        <w:rPr>
          <w:vertAlign w:val="superscript"/>
        </w:rPr>
        <w:t>th</w:t>
      </w:r>
      <w:r>
        <w:rPr/>
        <w:t xml:space="preserve"> century? (639-640)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>5. What was the “putting-out system?”  Describe how it worked. (64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how the Navigation Acts were a mercantile attack on the Dutch. (64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What two products increased slavery in New England?  Explain. (649-65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nalyze the factors leading to Spain’s revitalization.  (65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According to Smith’s “system of natural liberty” what were the duties of governments? (65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Why were rural couples marrying later? (66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Explain the “illegitimacy explosion” and its impact. (66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What were chapbooks?  What other forms of literature were becoming popular? (66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What was the new wonder food of Europe?  How did it help society? (673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4. Explain the conditions of hospitals and mental hospitals.  How were patients treated?  (678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Explain how the parish church was the center of village life. (68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. What did John Wesley do?  Explain his teachings. (68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. Explain blood sports and other popular past-times. (683-68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Why were rural couples marrying later? (66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Explain the “illegitimacy explosion” and its impact. (66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What were chapbooks?  What other forms of literature were becoming popular? (66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What was the new wonder food of Europe?  How did it help society? (673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4. Explain the conditions of hospitals and mental hospitals.  How were patients treated?  (678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Explain how the parish church was the center of village life. (68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. What did John Wesley do?  Explain his teachings. (68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. Explain blood sports and other popular past-times. (683-684)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50:00Z</dcterms:created>
  <dc:creator>Kuenzi</dc:creator>
  <dc:description/>
  <cp:keywords/>
  <dc:language>en-US</dc:language>
  <cp:lastModifiedBy>tech</cp:lastModifiedBy>
  <cp:lastPrinted>2012-01-05T06:37:00Z</cp:lastPrinted>
  <dcterms:modified xsi:type="dcterms:W3CDTF">2014-01-02T12:40:00Z</dcterms:modified>
  <cp:revision>7</cp:revision>
  <dc:subject/>
  <dc:title/>
</cp:coreProperties>
</file>